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16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ölcsőde a családban nevelkedő 3 éven aluli gyermekek napközbeni ellátását, továbbá szakszerű gondozását és nevelését biztosítja.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 a kisgyermekek harmonikus testi-szellemi fejlődésének elősegítése az életkor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ban a bölcsőde a Teréz Anya Szociális Integrált Intézmény keretei között működtetett szolgáltatás. Az Intézmény alapítója, fenntartója, irányítója és felügyeleti szerve Hévíz Város Önkormányzat. A bölcsőde Hévízen jelenleg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2. § (5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vezetője levelében javaslatot tett a Bölcsőde 2016. évi nyári leállásának tervezett időpontjára, amely 2016. július 11. – július 31. napjáig tar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6. január 12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16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6. évben a nyári leállást a 2016. július 11. – július 31-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6. február 29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uppressAutoHyphens w:val="false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szerbekezds"/>
              <w:suppressAutoHyphens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réz Anya Szociális Integrált Intézmény Bölcsőde nyári leállásának engedélyezése 2016. évben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5. jan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6. (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142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wmf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20:00Z</dcterms:created>
  <dc:creator>T-Cont Kft</dc:creator>
  <dc:description/>
  <cp:keywords/>
  <dc:language>en-US</dc:language>
  <cp:lastModifiedBy>Lajkó Erzsébet Márta</cp:lastModifiedBy>
  <cp:lastPrinted>2014-03-14T08:28:00Z</cp:lastPrinted>
  <dcterms:modified xsi:type="dcterms:W3CDTF">2016-01-22T07:49:00Z</dcterms:modified>
  <cp:revision>10</cp:revision>
  <dc:subject/>
  <dc:title>Iktatószám: PMK/144/2011</dc:title>
</cp:coreProperties>
</file>